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onors Sophomore Englis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rst Se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2880" w:leader="none"/>
          <w:tab w:val="left" w:pos="5760" w:leader="none"/>
        </w:tabs>
        <w:rPr/>
      </w:pPr>
      <w:r>
        <w:rPr/>
        <w:t>List 1</w:t>
      </w:r>
      <w:r>
        <w:rPr>
          <w:u w:val="none"/>
        </w:rPr>
        <w:tab/>
      </w:r>
      <w:r>
        <w:rPr/>
        <w:t>List 2</w:t>
      </w:r>
      <w:r>
        <w:rPr>
          <w:u w:val="none"/>
        </w:rPr>
        <w:tab/>
      </w:r>
      <w:r>
        <w:rPr/>
        <w:t>List 3</w:t>
      </w:r>
    </w:p>
    <w:p>
      <w:pPr>
        <w:pStyle w:val="Normal"/>
        <w:rPr/>
      </w:pPr>
      <w:r>
        <w:rPr/>
        <w:t>1. anthropomorphism</w:t>
        <w:tab/>
        <w:t>1. monomyth</w:t>
        <w:tab/>
        <w:tab/>
        <w:t>1. ardor</w:t>
      </w:r>
    </w:p>
    <w:p>
      <w:pPr>
        <w:pStyle w:val="Normal"/>
        <w:rPr/>
      </w:pPr>
      <w:r>
        <w:rPr/>
        <w:t>2. apotheosis</w:t>
        <w:tab/>
        <w:tab/>
        <w:t>2. monotheism</w:t>
        <w:tab/>
        <w:tab/>
        <w:t>2. formidable</w:t>
      </w:r>
    </w:p>
    <w:p>
      <w:pPr>
        <w:pStyle w:val="Normal"/>
        <w:rPr/>
      </w:pPr>
      <w:r>
        <w:rPr/>
        <w:t>3. appease</w:t>
        <w:tab/>
        <w:tab/>
        <w:tab/>
        <w:t>3. patriarchal</w:t>
        <w:tab/>
        <w:tab/>
        <w:t>3. guile</w:t>
      </w:r>
    </w:p>
    <w:p>
      <w:pPr>
        <w:pStyle w:val="Normal"/>
        <w:rPr/>
      </w:pPr>
      <w:r>
        <w:rPr/>
        <w:t>4. archetype</w:t>
        <w:tab/>
        <w:tab/>
        <w:t>4. penitence</w:t>
        <w:tab/>
        <w:tab/>
        <w:tab/>
        <w:t>4. peril</w:t>
      </w:r>
    </w:p>
    <w:p>
      <w:pPr>
        <w:pStyle w:val="Normal"/>
        <w:rPr/>
      </w:pPr>
      <w:r>
        <w:rPr/>
        <w:t>5. atonement</w:t>
        <w:tab/>
        <w:tab/>
        <w:t>5. pestilence</w:t>
        <w:tab/>
        <w:tab/>
        <w:t>5. plunder</w:t>
      </w:r>
    </w:p>
    <w:p>
      <w:pPr>
        <w:pStyle w:val="Normal"/>
        <w:rPr/>
      </w:pPr>
      <w:r>
        <w:rPr/>
        <w:t>6. bane</w:t>
        <w:tab/>
        <w:tab/>
        <w:tab/>
        <w:t>6. polytheism</w:t>
        <w:tab/>
        <w:tab/>
        <w:t>6. ponderous</w:t>
      </w:r>
    </w:p>
    <w:p>
      <w:pPr>
        <w:pStyle w:val="Normal"/>
        <w:rPr/>
      </w:pPr>
      <w:r>
        <w:rPr/>
        <w:t>7. beseech</w:t>
        <w:tab/>
        <w:tab/>
        <w:tab/>
        <w:t>7. precipice</w:t>
        <w:tab/>
        <w:tab/>
        <w:tab/>
        <w:t>7. profusion</w:t>
      </w:r>
    </w:p>
    <w:p>
      <w:pPr>
        <w:pStyle w:val="Normal"/>
        <w:rPr/>
      </w:pPr>
      <w:r>
        <w:rPr/>
        <w:t>8. exonerate</w:t>
        <w:tab/>
        <w:tab/>
        <w:t>8. reconcile</w:t>
        <w:tab/>
        <w:tab/>
        <w:tab/>
        <w:t>8. shun</w:t>
      </w:r>
    </w:p>
    <w:p>
      <w:pPr>
        <w:pStyle w:val="Normal"/>
        <w:rPr/>
      </w:pPr>
      <w:r>
        <w:rPr/>
        <w:t>9. expiate</w:t>
        <w:tab/>
        <w:tab/>
        <w:tab/>
        <w:t>9. reticence</w:t>
        <w:tab/>
        <w:tab/>
        <w:tab/>
        <w:t>9. tumult</w:t>
      </w:r>
    </w:p>
    <w:p>
      <w:pPr>
        <w:pStyle w:val="Normal"/>
        <w:rPr/>
      </w:pPr>
      <w:r>
        <w:rPr/>
        <w:t>10. matriarchal</w:t>
        <w:tab/>
        <w:tab/>
        <w:t>10. servile</w:t>
        <w:tab/>
        <w:tab/>
        <w:tab/>
        <w:t>10. valor</w:t>
      </w:r>
    </w:p>
    <w:p>
      <w:pPr>
        <w:pStyle w:val="Normal"/>
        <w:rPr/>
      </w:pPr>
      <w:r>
        <w:rPr/>
        <w:t>11. desolation</w:t>
        <w:tab/>
        <w:tab/>
        <w:t>11. soliloquize</w:t>
        <w:tab/>
        <w:tab/>
        <w:t>11. abode</w:t>
      </w:r>
    </w:p>
    <w:p>
      <w:pPr>
        <w:pStyle w:val="Normal"/>
        <w:rPr/>
      </w:pPr>
      <w:r>
        <w:rPr/>
        <w:t>12. slovenly</w:t>
        <w:tab/>
        <w:tab/>
        <w:tab/>
        <w:t>12. impertinence</w:t>
        <w:tab/>
        <w:tab/>
        <w:t>12. parry</w:t>
      </w:r>
    </w:p>
    <w:p>
      <w:pPr>
        <w:pStyle w:val="Normal"/>
        <w:rPr/>
      </w:pPr>
      <w:r>
        <w:rPr/>
        <w:t>13. churlish</w:t>
        <w:tab/>
        <w:tab/>
        <w:tab/>
        <w:t>13. misanthrope</w:t>
        <w:tab/>
        <w:tab/>
        <w:t>13. conjecture</w:t>
      </w:r>
    </w:p>
    <w:p>
      <w:pPr>
        <w:pStyle w:val="Normal"/>
        <w:rPr/>
      </w:pPr>
      <w:r>
        <w:rPr/>
        <w:t>14. listless</w:t>
        <w:tab/>
        <w:tab/>
        <w:tab/>
        <w:t>14. compel</w:t>
        <w:tab/>
        <w:tab/>
        <w:tab/>
        <w:t>14. interloper</w:t>
      </w:r>
    </w:p>
    <w:p>
      <w:pPr>
        <w:pStyle w:val="Normal"/>
        <w:rPr/>
      </w:pPr>
      <w:r>
        <w:rPr/>
        <w:t>15. curate</w:t>
        <w:tab/>
        <w:tab/>
        <w:tab/>
        <w:t>15. degradation</w:t>
        <w:tab/>
        <w:tab/>
        <w:t>15. vociferous</w:t>
        <w:tab/>
        <w:tab/>
      </w:r>
    </w:p>
    <w:p>
      <w:pPr>
        <w:pStyle w:val="Normal"/>
        <w:rPr/>
      </w:pPr>
      <w:r>
        <w:rPr/>
        <w:t>Grk: aut, auto</w:t>
        <w:tab/>
        <w:tab/>
        <w:t xml:space="preserve">Grk: cracy </w:t>
        <w:tab/>
        <w:tab/>
        <w:tab/>
        <w:t>Grk: dem, demo</w:t>
      </w:r>
    </w:p>
    <w:p>
      <w:pPr>
        <w:pStyle w:val="Normal"/>
        <w:rPr/>
      </w:pPr>
      <w:r>
        <w:rPr/>
        <w:t>Latin: am, amor</w:t>
        <w:tab/>
        <w:tab/>
        <w:t>Latin: anim</w:t>
        <w:tab/>
        <w:tab/>
        <w:tab/>
        <w:t>Latin: 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>List 4</w:t>
      </w:r>
      <w:r>
        <w:rPr>
          <w:u w:val="none"/>
        </w:rPr>
        <w:tab/>
        <w:tab/>
        <w:tab/>
        <w:tab/>
      </w:r>
      <w:r>
        <w:rPr/>
        <w:t>List 5</w:t>
      </w:r>
      <w:r>
        <w:rPr>
          <w:u w:val="none"/>
        </w:rPr>
        <w:tab/>
        <w:tab/>
        <w:tab/>
        <w:tab/>
      </w:r>
      <w:r>
        <w:rPr/>
        <w:t>List 6</w:t>
      </w:r>
    </w:p>
    <w:p>
      <w:pPr>
        <w:pStyle w:val="Normal"/>
        <w:rPr/>
      </w:pPr>
      <w:r>
        <w:rPr/>
        <w:t>1. aloof</w:t>
        <w:tab/>
        <w:tab/>
        <w:tab/>
        <w:t>1. abash</w:t>
        <w:tab/>
        <w:tab/>
        <w:tab/>
        <w:t>1. agitation</w:t>
      </w:r>
    </w:p>
    <w:p>
      <w:pPr>
        <w:pStyle w:val="Normal"/>
        <w:rPr/>
      </w:pPr>
      <w:r>
        <w:rPr/>
        <w:t>2. contentious</w:t>
        <w:tab/>
        <w:tab/>
        <w:t>2. ardor</w:t>
        <w:tab/>
        <w:tab/>
        <w:tab/>
        <w:t>2. ewer</w:t>
      </w:r>
    </w:p>
    <w:p>
      <w:pPr>
        <w:pStyle w:val="Normal"/>
        <w:rPr/>
      </w:pPr>
      <w:r>
        <w:rPr/>
        <w:t>3. cower</w:t>
        <w:tab/>
        <w:tab/>
        <w:tab/>
        <w:t>3. contrive</w:t>
        <w:tab/>
        <w:tab/>
        <w:tab/>
        <w:t>3. ignoble</w:t>
      </w:r>
    </w:p>
    <w:p>
      <w:pPr>
        <w:pStyle w:val="Normal"/>
        <w:rPr/>
      </w:pPr>
      <w:r>
        <w:rPr/>
        <w:t>4. implacable</w:t>
        <w:tab/>
        <w:tab/>
        <w:t>4. countenance</w:t>
        <w:tab/>
        <w:tab/>
        <w:t>4. indiscriminate</w:t>
      </w:r>
    </w:p>
    <w:p>
      <w:pPr>
        <w:pStyle w:val="Normal"/>
        <w:rPr/>
      </w:pPr>
      <w:r>
        <w:rPr/>
        <w:t>5. impudence</w:t>
        <w:tab/>
        <w:tab/>
        <w:t>5. indignation</w:t>
        <w:tab/>
        <w:tab/>
        <w:t>5. perpetual</w:t>
      </w:r>
    </w:p>
    <w:p>
      <w:pPr>
        <w:pStyle w:val="Normal"/>
        <w:rPr/>
      </w:pPr>
      <w:r>
        <w:rPr/>
        <w:t>6. insidious</w:t>
        <w:tab/>
        <w:tab/>
        <w:tab/>
        <w:t>6. insolent</w:t>
        <w:tab/>
        <w:tab/>
        <w:tab/>
        <w:t>6. pious</w:t>
      </w:r>
    </w:p>
    <w:p>
      <w:pPr>
        <w:pStyle w:val="Normal"/>
        <w:rPr/>
      </w:pPr>
      <w:r>
        <w:rPr/>
        <w:t>7. rebuke</w:t>
        <w:tab/>
        <w:tab/>
        <w:tab/>
        <w:t>7. shrewd</w:t>
        <w:tab/>
        <w:tab/>
        <w:tab/>
        <w:t>7. rapture</w:t>
      </w:r>
    </w:p>
    <w:p>
      <w:pPr>
        <w:pStyle w:val="Normal"/>
        <w:rPr/>
      </w:pPr>
      <w:r>
        <w:rPr/>
        <w:t>8. revelry</w:t>
        <w:tab/>
        <w:tab/>
        <w:tab/>
        <w:t>8. vex</w:t>
        <w:tab/>
        <w:tab/>
        <w:tab/>
        <w:tab/>
        <w:t>8. semblance</w:t>
      </w:r>
    </w:p>
    <w:p>
      <w:pPr>
        <w:pStyle w:val="Normal"/>
        <w:rPr/>
      </w:pPr>
      <w:r>
        <w:rPr/>
        <w:t>9. revulsion</w:t>
        <w:tab/>
        <w:tab/>
        <w:tab/>
        <w:t>9. wily</w:t>
        <w:tab/>
        <w:tab/>
        <w:tab/>
        <w:t>9. vengeance</w:t>
      </w:r>
    </w:p>
    <w:p>
      <w:pPr>
        <w:pStyle w:val="Normal"/>
        <w:rPr/>
      </w:pPr>
      <w:r>
        <w:rPr/>
        <w:t>10. supplication</w:t>
        <w:tab/>
        <w:tab/>
        <w:t>10. wrathful</w:t>
        <w:tab/>
        <w:tab/>
        <w:t>10. wretched</w:t>
      </w:r>
    </w:p>
    <w:p>
      <w:pPr>
        <w:pStyle w:val="Normal"/>
        <w:rPr/>
      </w:pPr>
      <w:r>
        <w:rPr/>
        <w:t>11. expostulate</w:t>
        <w:tab/>
        <w:tab/>
        <w:t>11. flog</w:t>
        <w:tab/>
        <w:tab/>
        <w:tab/>
        <w:t>11. fiend</w:t>
      </w:r>
    </w:p>
    <w:p>
      <w:pPr>
        <w:pStyle w:val="Normal"/>
        <w:rPr/>
      </w:pPr>
      <w:r>
        <w:rPr/>
        <w:t>12. prognosticate</w:t>
        <w:tab/>
        <w:tab/>
        <w:t>12. infernal</w:t>
        <w:tab/>
        <w:tab/>
        <w:tab/>
        <w:t>12. coquette</w:t>
      </w:r>
    </w:p>
    <w:p>
      <w:pPr>
        <w:pStyle w:val="Normal"/>
        <w:rPr/>
      </w:pPr>
      <w:r>
        <w:rPr/>
        <w:t>13. poignant</w:t>
        <w:tab/>
        <w:tab/>
        <w:t>13. perdition</w:t>
        <w:tab/>
        <w:tab/>
        <w:t>13. imprecation</w:t>
      </w:r>
    </w:p>
    <w:p>
      <w:pPr>
        <w:pStyle w:val="Normal"/>
        <w:rPr/>
      </w:pPr>
      <w:r>
        <w:rPr/>
        <w:t>14. munificent</w:t>
        <w:tab/>
        <w:tab/>
        <w:t>14. covetousness</w:t>
        <w:tab/>
        <w:tab/>
        <w:t>14. paragon</w:t>
      </w:r>
    </w:p>
    <w:p>
      <w:pPr>
        <w:pStyle w:val="Normal"/>
        <w:rPr/>
      </w:pPr>
      <w:r>
        <w:rPr/>
        <w:t>15. deplorable</w:t>
        <w:tab/>
        <w:tab/>
        <w:t>15. propriety</w:t>
        <w:tab/>
        <w:tab/>
        <w:t>15. acquiesce</w:t>
      </w:r>
    </w:p>
    <w:p>
      <w:pPr>
        <w:pStyle w:val="Normal"/>
        <w:rPr/>
      </w:pPr>
      <w:r>
        <w:rPr/>
        <w:t>Grk: pan</w:t>
        <w:tab/>
        <w:tab/>
        <w:tab/>
        <w:t>Grk: chron, chrono</w:t>
        <w:tab/>
        <w:t>Grk: mania</w:t>
      </w:r>
    </w:p>
    <w:p>
      <w:pPr>
        <w:pStyle w:val="Normal"/>
        <w:rPr/>
      </w:pPr>
      <w:r>
        <w:rPr/>
        <w:t>Latin: flu, fluc, flux</w:t>
        <w:tab/>
        <w:t>Latin: gen, gener</w:t>
        <w:tab/>
        <w:tab/>
        <w:t>Latin: greg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u w:val="none"/>
        </w:rPr>
      </w:pPr>
      <w:r>
        <w:rPr/>
        <w:t>List 7</w:t>
      </w:r>
      <w:r>
        <w:rPr>
          <w:u w:val="none"/>
        </w:rPr>
        <w:tab/>
        <w:tab/>
        <w:tab/>
        <w:tab/>
      </w:r>
      <w:r>
        <w:rPr/>
        <w:t>List 8</w:t>
      </w:r>
      <w:r>
        <w:rPr>
          <w:u w:val="none"/>
        </w:rPr>
        <w:tab/>
        <w:tab/>
        <w:tab/>
        <w:tab/>
      </w:r>
      <w:r>
        <w:rPr/>
        <w:t>List 9</w:t>
      </w:r>
    </w:p>
    <w:p>
      <w:pPr>
        <w:pStyle w:val="Normal"/>
        <w:rPr/>
      </w:pPr>
      <w:r>
        <w:rPr/>
        <w:t>1. brusquely</w:t>
        <w:tab/>
        <w:tab/>
        <w:t>1. alienation</w:t>
        <w:tab/>
        <w:tab/>
        <w:t>1. abet</w:t>
      </w:r>
    </w:p>
    <w:p>
      <w:pPr>
        <w:pStyle w:val="Normal"/>
        <w:rPr/>
      </w:pPr>
      <w:r>
        <w:rPr/>
        <w:t>2. derogatory</w:t>
        <w:tab/>
        <w:tab/>
        <w:t>2. averted</w:t>
        <w:tab/>
        <w:tab/>
        <w:tab/>
        <w:t>2. coerce</w:t>
      </w:r>
    </w:p>
    <w:p>
      <w:pPr>
        <w:pStyle w:val="Normal"/>
        <w:rPr/>
      </w:pPr>
      <w:r>
        <w:rPr/>
        <w:t>3. imperiously</w:t>
        <w:tab/>
        <w:tab/>
        <w:t>3. belligerently</w:t>
        <w:tab/>
        <w:tab/>
        <w:t>3. divulge</w:t>
      </w:r>
    </w:p>
    <w:p>
      <w:pPr>
        <w:pStyle w:val="Normal"/>
        <w:rPr/>
      </w:pPr>
      <w:r>
        <w:rPr/>
        <w:t>4. mollified</w:t>
        <w:tab/>
        <w:tab/>
        <w:tab/>
        <w:t>4. bemused</w:t>
        <w:tab/>
        <w:tab/>
        <w:tab/>
        <w:t>4. dogmatic</w:t>
      </w:r>
    </w:p>
    <w:p>
      <w:pPr>
        <w:pStyle w:val="Normal"/>
        <w:rPr/>
      </w:pPr>
      <w:r>
        <w:rPr/>
        <w:t>5. morosely</w:t>
        <w:tab/>
        <w:tab/>
        <w:tab/>
        <w:t>5. contemptuously</w:t>
        <w:tab/>
        <w:t>5. extraneous</w:t>
      </w:r>
    </w:p>
    <w:p>
      <w:pPr>
        <w:pStyle w:val="Normal"/>
        <w:rPr/>
      </w:pPr>
      <w:r>
        <w:rPr/>
        <w:t>6. ominously</w:t>
        <w:tab/>
        <w:tab/>
        <w:t>6. contorted</w:t>
        <w:tab/>
        <w:tab/>
        <w:tab/>
        <w:t>6. gregarious</w:t>
      </w:r>
    </w:p>
    <w:p>
      <w:pPr>
        <w:pStyle w:val="Normal"/>
        <w:rPr/>
      </w:pPr>
      <w:r>
        <w:rPr/>
        <w:t>7. pathos</w:t>
        <w:tab/>
        <w:tab/>
        <w:tab/>
        <w:t>7. crestfallen</w:t>
        <w:tab/>
        <w:tab/>
        <w:t>7. insipid</w:t>
      </w:r>
    </w:p>
    <w:p>
      <w:pPr>
        <w:pStyle w:val="Normal"/>
        <w:rPr/>
      </w:pPr>
      <w:r>
        <w:rPr/>
        <w:t>8. plaintively</w:t>
        <w:tab/>
        <w:tab/>
        <w:t>8. derision</w:t>
        <w:tab/>
        <w:tab/>
        <w:tab/>
        <w:t>8. jaundiced</w:t>
      </w:r>
    </w:p>
    <w:p>
      <w:pPr>
        <w:pStyle w:val="Normal"/>
        <w:rPr/>
      </w:pPr>
      <w:r>
        <w:rPr/>
        <w:t>9. pugnacious</w:t>
        <w:tab/>
        <w:tab/>
        <w:t>9. euthanasia</w:t>
        <w:tab/>
        <w:tab/>
        <w:t>9. meticulous</w:t>
      </w:r>
    </w:p>
    <w:p>
      <w:pPr>
        <w:pStyle w:val="Normal"/>
        <w:rPr/>
      </w:pPr>
      <w:r>
        <w:rPr/>
        <w:t>10. recumbent</w:t>
        <w:tab/>
        <w:tab/>
        <w:t>10. retorted</w:t>
        <w:tab/>
        <w:tab/>
        <w:tab/>
        <w:t>10. temerity</w:t>
      </w:r>
    </w:p>
    <w:p>
      <w:pPr>
        <w:pStyle w:val="Normal"/>
        <w:rPr/>
      </w:pPr>
      <w:r>
        <w:rPr/>
        <w:t>11. elicit</w:t>
        <w:tab/>
        <w:tab/>
        <w:tab/>
        <w:t>11. pertinacious</w:t>
        <w:tab/>
        <w:tab/>
        <w:t>11. apathetic</w:t>
      </w:r>
    </w:p>
    <w:p>
      <w:pPr>
        <w:pStyle w:val="Normal"/>
        <w:rPr/>
      </w:pPr>
      <w:r>
        <w:rPr/>
        <w:t>12. fret</w:t>
        <w:tab/>
        <w:tab/>
        <w:tab/>
        <w:t>12. doleful</w:t>
        <w:tab/>
        <w:tab/>
        <w:tab/>
        <w:t>12. adjuration</w:t>
      </w:r>
    </w:p>
    <w:p>
      <w:pPr>
        <w:pStyle w:val="Normal"/>
        <w:rPr/>
      </w:pPr>
      <w:r>
        <w:rPr/>
        <w:t>13. epistle</w:t>
        <w:tab/>
        <w:tab/>
        <w:tab/>
        <w:t>13. paltry</w:t>
        <w:tab/>
        <w:tab/>
        <w:tab/>
        <w:t>13. diabolical</w:t>
      </w:r>
    </w:p>
    <w:p>
      <w:pPr>
        <w:pStyle w:val="Normal"/>
        <w:rPr/>
      </w:pPr>
      <w:r>
        <w:rPr/>
        <w:t>14. deportment</w:t>
        <w:tab/>
        <w:tab/>
        <w:t>14. physiognomy</w:t>
        <w:tab/>
        <w:tab/>
        <w:t>14. culpable</w:t>
      </w:r>
    </w:p>
    <w:p>
      <w:pPr>
        <w:pStyle w:val="Normal"/>
        <w:rPr/>
      </w:pPr>
      <w:r>
        <w:rPr/>
        <w:t>15. sanguine</w:t>
        <w:tab/>
        <w:tab/>
        <w:t>15. evince</w:t>
        <w:tab/>
        <w:tab/>
        <w:tab/>
        <w:t>15. peruse</w:t>
      </w:r>
    </w:p>
    <w:p>
      <w:pPr>
        <w:pStyle w:val="Normal"/>
        <w:rPr/>
      </w:pPr>
      <w:r>
        <w:rPr/>
        <w:t>Grk: ped</w:t>
        <w:tab/>
        <w:tab/>
        <w:tab/>
        <w:t>Grk: ortho</w:t>
        <w:tab/>
        <w:tab/>
        <w:tab/>
        <w:t>Grk: gen, geno, genea</w:t>
      </w:r>
    </w:p>
    <w:p>
      <w:pPr>
        <w:pStyle w:val="Normal"/>
        <w:rPr/>
      </w:pPr>
      <w:r>
        <w:rPr/>
        <w:t>Latin: here, hes</w:t>
        <w:tab/>
        <w:tab/>
        <w:t>Latin: litera</w:t>
        <w:tab/>
        <w:tab/>
        <w:tab/>
        <w:t>Latin: luc, lu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18:00Z</dcterms:created>
  <dc:creator>CNS- Hardware Group</dc:creator>
  <dc:description/>
  <dc:language>en-US</dc:language>
  <cp:lastModifiedBy>CNS- Hardware Group</cp:lastModifiedBy>
  <dcterms:modified xsi:type="dcterms:W3CDTF">2009-09-07T23:09:00Z</dcterms:modified>
  <cp:revision>2</cp:revision>
  <dc:subject/>
  <dc:title>Honors Sophomore English </dc:title>
</cp:coreProperties>
</file>